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MICO MESSAGES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OFFICE COMPLEX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XERCISE # 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>Time: 1043 Hou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Message # 8 </w:t>
        <w:tab/>
        <w:tab/>
        <w:tab/>
        <w:tab/>
        <w:tab/>
        <w:tab/>
        <w:t>Slide Iteration # 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Engine 1 reports no further extension of fire in Office 3 &amp; 4 and all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occupants have been accounted for.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6"/>
        </w:rPr>
      </w:pPr>
      <w:r>
        <w:rPr/>
        <w:t>Prepare for transfer of command. on ICS Form 20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Estimated Burn Time =18 Minut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9180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37.45pt;width:457.4pt;height:8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556245" r:id="rId2"/>
        </w:objec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DMICO MESSAGES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OFFICE COMPLEX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XERCISE # 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>Time: 1042 Hou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essage # 7</w:t>
        <w:tab/>
        <w:tab/>
        <w:tab/>
        <w:tab/>
        <w:tab/>
        <w:tab/>
        <w:t>Slide Iteration # 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Engine 1 reports all fire extension into Office  4 has been extinguished. Still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have  light to medium smoke  conditions in Offices 3 &amp; 4.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Continuing to check for any further extension.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Offices 1-2- 5 -6 have been fully ventilated and primary search completed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No spread of fire into Offices 1-2 –5 –6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Battalion Chief has arrived on scen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Estimated Burn Time =17 Minut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9180" w:dyaOrig="1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37.45pt;width:457.15pt;height:83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2979689" r:id="rId4"/>
        </w:objec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  <w:t xml:space="preserve">DMICO MESSAGES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OFFICE COMPLEX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XERCISE # 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>Time: 1041 Hou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essage # 6</w:t>
        <w:tab/>
        <w:t xml:space="preserve"> </w:t>
        <w:tab/>
        <w:tab/>
        <w:tab/>
        <w:tab/>
        <w:tab/>
        <w:t>Slide Iteration # 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Primary search in Office 3 has been completed. One unconscious occupant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has been found, in the Office 3 bathroom, suffering from severe burns.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Engine 1 reports small fire extension into Office 3 attic space , but fire has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been knocked down in attic space. Still have some hidden fire in Office 4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side wall..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One firefighter from Engine 1 was accessing the attic space and has fallen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off a 12’ ladder in Office 3. Need  assistance.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Building structural support conditions appear to be in good. condition.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Continuing to check for further extension.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mary search has been completed in Offices 7-8-9-10-11-12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Estimated Burn Time =16 Minut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9180" w:dyaOrig="16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37.45pt;width:457.6pt;height:83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495039" r:id="rId6"/>
        </w:object>
      </w:r>
    </w:p>
    <w:p>
      <w:pPr>
        <w:pStyle w:val="Heading"/>
        <w:rPr/>
      </w:pPr>
      <w:r>
        <w:rPr/>
        <w:t xml:space="preserve">DMICO MESSAGES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OFFICE COMPLEX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XERCISE # 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>Time: 1039 Hou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essage # 5</w:t>
        <w:tab/>
        <w:t xml:space="preserve"> </w:t>
        <w:tab/>
        <w:tab/>
        <w:tab/>
        <w:tab/>
        <w:tab/>
        <w:t>Slide Iteration # 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Attic space  inspection in Office 4 reveals no visible fire extension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Engine 1 reports minor fire extension into attic space in Office 3.There has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also been fire extension into Office  4 adjoining sidewall.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28"/>
        </w:rPr>
        <w:t xml:space="preserve">EMS is requesting additional medical units for transportation. They now have 10 day care children who require further treatment and evaluation and seven adults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Estimated Burn Time =14 Minut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180" w:dyaOrig="16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pt;margin-top:37.45pt;width:458.1pt;height:83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7902977" r:id="rId8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DMICO MESSAGES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OFFICE COMPLEX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XERCISE # 2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>Time: 1037 Hou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essage # 4</w:t>
        <w:tab/>
        <w:tab/>
        <w:tab/>
        <w:tab/>
        <w:tab/>
        <w:tab/>
        <w:t>Slide Iteration # 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Day Care Center manager reports that they had 15 children in Office s 11 &amp; 12. They have evacuated them but many children inhaled smoke which spread very quickly into their are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Engine 1 reports fire knocked down  in Office.3, but still encountering heavy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smoke and heat conditions.. Need to check for extension.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Primary search has been completed for Offices 1-2- 5-6, light to medium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smoke conditions remain.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Offices 7 &amp; 8 have been evacuated, but three occupants are suffering from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smoke inhalation. Need medical support.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There is moderate heat conditions in Offices 7 &amp; 8. Need to check for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extension.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“</w:t>
      </w:r>
      <w:r>
        <w:rPr/>
        <w:t>Working Fire” companies have arrived on scene.</w:t>
      </w:r>
    </w:p>
    <w:p>
      <w:pPr>
        <w:pStyle w:val="Normal"/>
        <w:rPr>
          <w:sz w:val="28"/>
        </w:rPr>
      </w:pPr>
      <w:r>
        <w:rPr>
          <w:sz w:val="28"/>
        </w:rPr>
        <w:t>Engine 5</w:t>
      </w:r>
    </w:p>
    <w:p>
      <w:pPr>
        <w:pStyle w:val="Normal"/>
        <w:rPr>
          <w:sz w:val="28"/>
        </w:rPr>
      </w:pPr>
      <w:r>
        <w:rPr>
          <w:sz w:val="28"/>
        </w:rPr>
        <w:t>Engine 6 (RIT)</w:t>
      </w:r>
    </w:p>
    <w:p>
      <w:pPr>
        <w:pStyle w:val="Normal"/>
        <w:rPr>
          <w:sz w:val="28"/>
        </w:rPr>
      </w:pPr>
      <w:r>
        <w:rPr>
          <w:sz w:val="28"/>
        </w:rPr>
        <w:t>Squad 1</w:t>
      </w:r>
    </w:p>
    <w:p>
      <w:pPr>
        <w:pStyle w:val="Normal"/>
        <w:rPr>
          <w:sz w:val="28"/>
        </w:rPr>
      </w:pPr>
      <w:r>
        <w:rPr>
          <w:sz w:val="28"/>
        </w:rPr>
        <w:t>Air Cascade</w:t>
      </w:r>
    </w:p>
    <w:p>
      <w:pPr>
        <w:pStyle w:val="Normal"/>
        <w:rPr>
          <w:sz w:val="28"/>
        </w:rPr>
      </w:pPr>
      <w:r>
        <w:rPr>
          <w:sz w:val="28"/>
        </w:rPr>
        <w:t>Safety Officer</w:t>
      </w:r>
    </w:p>
    <w:p>
      <w:pPr>
        <w:pStyle w:val="Heading1"/>
        <w:rPr/>
      </w:pPr>
      <w:r>
        <w:rPr/>
        <w:t>Battalion Chief still responding and has not yet arrived on scen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Estimated Burn Time =12 Minutes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9180" w:dyaOrig="16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pt;margin-top:37.25pt;width:458.35pt;height:82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94455182" r:id="rId10"/>
        </w:object>
      </w:r>
    </w:p>
    <w:p>
      <w:pPr>
        <w:pStyle w:val="Normal"/>
        <w:rPr/>
      </w:pPr>
      <w:r>
        <w:rPr/>
        <w:t>\</w:t>
      </w:r>
    </w:p>
    <w:p>
      <w:pPr>
        <w:pStyle w:val="Heading"/>
        <w:rPr/>
      </w:pPr>
      <w:r>
        <w:rPr/>
        <w:t>DMICO MESSAGES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OFFICE COMPLEX</w:t>
      </w:r>
    </w:p>
    <w:p>
      <w:pPr>
        <w:pStyle w:val="Heading4"/>
        <w:ind w:firstLine="720"/>
        <w:jc w:val="left"/>
        <w:rPr/>
      </w:pPr>
      <w:r>
        <w:rPr/>
        <w:t xml:space="preserve">                            </w:t>
      </w:r>
      <w:r>
        <w:rPr/>
        <w:t>EXERCISE # 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>Time: 1035 Hou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Message # 3 </w:t>
        <w:tab/>
        <w:t xml:space="preserve"> </w:t>
        <w:tab/>
        <w:tab/>
        <w:tab/>
        <w:tab/>
        <w:tab/>
        <w:t>Slide Iteration # 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Engine 1 reports heavy fire in Office # 3. Request another company to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support firefighting operations.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Ladder Company reports that primary search and rescue operations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are underway in Office s 2 &amp; 4. Heavy smoke conditions are reported in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Offices  -2-4-5-6-7-8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Methadone clinic manager reports that 10 people including employees were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in Offices 3 &amp; 4 when the fire broke out.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Occupants from all other offices in complex are evacuating.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Estimated Burn Time =10 Minut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9180" w:dyaOrig="16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8pt;margin-top:37.45pt;width:458.1pt;height:83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64441321" r:id="rId12"/>
        </w:objec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  <w:t xml:space="preserve">DMICO MESSAGES </w:t>
      </w:r>
    </w:p>
    <w:p>
      <w:pPr>
        <w:pStyle w:val="Subtitle"/>
        <w:rPr/>
      </w:pPr>
      <w:r>
        <w:rPr/>
        <w:t>OFFICE COMPLEX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XERCISE # 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>Time: 1032 Hou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Message # 2 </w:t>
        <w:tab/>
        <w:t xml:space="preserve"> </w:t>
        <w:tab/>
        <w:tab/>
        <w:tab/>
        <w:tab/>
        <w:tab/>
        <w:t>Slide Iteration # 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4320" w:hanging="4320"/>
        <w:rPr/>
      </w:pPr>
      <w:r>
        <w:rPr>
          <w:sz w:val="28"/>
        </w:rPr>
        <w:t>Establish the Incident Objectives-Strategies -Tactics for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Operational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Period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Enter on OST Chart.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Tactics must be designated on OST for deployed resources.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hen all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Alarm resources are deployed, then a </w:t>
      </w:r>
      <w:r>
        <w:rPr>
          <w:b/>
          <w:bCs/>
          <w:sz w:val="28"/>
        </w:rPr>
        <w:t>“working fire”</w:t>
      </w:r>
      <w:r>
        <w:rPr>
          <w:sz w:val="28"/>
        </w:rPr>
        <w:t xml:space="preserve"> will be declared and additional companies will be deployed.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structor Note:  Allow 20 Minutes to Complete OST Char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Estimated Burn Time = 7 Minut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9180" w:dyaOrig="16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8pt;margin-top:37.45pt;width:458.35pt;height:82.8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36750703" r:id="rId14"/>
        </w:object>
      </w:r>
    </w:p>
    <w:p>
      <w:pPr>
        <w:pStyle w:val="Heading"/>
        <w:rPr/>
      </w:pPr>
      <w:r>
        <w:rPr/>
        <w:t xml:space="preserve">DMICO MESSAGES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OFFICE COMPLEX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XERCISE # 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>Time: 1030 Hou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essage # 1</w:t>
        <w:tab/>
        <w:tab/>
        <w:tab/>
        <w:tab/>
        <w:tab/>
        <w:tab/>
        <w:t>Slide Iteration # 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1st Alarm Assignment  Dispatched @ 1027 Hours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Engine 1 has arrived on location @ 1030 Hours. Upon arrival, several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employees are outside the office complex on sides A &amp; Side C. Occupants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from Offices 3 &amp; 4 report that they are not sure everyone is accounted for.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The day care  center is evacuating children from Offices 11-12.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b/>
          <w:b/>
          <w:bCs/>
          <w:sz w:val="28"/>
        </w:rPr>
      </w:pPr>
      <w:r>
        <w:rPr>
          <w:b/>
          <w:bCs/>
          <w:sz w:val="28"/>
        </w:rPr>
        <w:t>1st Alarm Assignment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Engine 1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Engine 2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Engine 3\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Ladder 1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BLS1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1. Identify the Pertinent Primary Factors and Sub-Factors 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2. Enter Factors on PF Chart and Identify Pertinent Precautions.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>Instructor Note:  Allow 10 Minutes to Complete PF Char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t xml:space="preserve">Response Time 3 Minutes 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t>Estimated Burn Time = 5 Minutes</w:t>
      </w:r>
    </w:p>
    <w:p>
      <w:pPr>
        <w:pStyle w:val="Normal"/>
        <w:rPr>
          <w:i/>
          <w:i/>
          <w:iCs/>
          <w:sz w:val="36"/>
          <w:lang w:val="en-US" w:eastAsia="en-US"/>
        </w:rPr>
      </w:pPr>
      <w:r>
        <w:rPr>
          <w:i/>
          <w:iCs/>
          <w:sz w:val="36"/>
          <w:lang w:val="en-US" w:eastAsia="en-US"/>
        </w:rPr>
        <w:object w:dxaOrig="9180" w:dyaOrig="16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pt;margin-top:37.45pt;width:458.35pt;height:82.8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72585083" r:id="rId16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2:38:00Z</dcterms:created>
  <dc:creator>Phil </dc:creator>
  <dc:description/>
  <dc:language>en-US</dc:language>
  <cp:lastModifiedBy>Phil </cp:lastModifiedBy>
  <cp:lastPrinted>2009-10-03T17:08:00Z</cp:lastPrinted>
  <dcterms:modified xsi:type="dcterms:W3CDTF">2009-10-03T22:03:00Z</dcterms:modified>
  <cp:revision>8</cp:revision>
  <dc:subject/>
  <dc:title>DMICO MESSAGES </dc:title>
</cp:coreProperties>
</file>